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</w:rPr>
        <w:t xml:space="preserve">Dodatečná informace č. 1 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ybavení pro Rehabilitační ústav Brandýs nad Orlicí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habilitační ústav Brandýs nad Orlicí</w:t>
      </w:r>
    </w:p>
    <w:p>
      <w:pPr>
        <w:pStyle w:val="Normal"/>
        <w:rPr/>
      </w:pPr>
      <w:r>
        <w:rPr>
          <w:lang w:val="en-US"/>
        </w:rPr>
        <w:t xml:space="preserve">Se sídlem: </w:t>
        <w:tab/>
        <w:t>Lázeňská 58, 561 12 Brandýs nad Orlicí</w:t>
      </w:r>
    </w:p>
    <w:p>
      <w:pPr>
        <w:pStyle w:val="Normal"/>
        <w:rPr/>
      </w:pPr>
      <w:r>
        <w:rPr>
          <w:lang w:val="en-US"/>
        </w:rPr>
        <w:t xml:space="preserve">Zastoupen: </w:t>
        <w:tab/>
        <w:t>Mgr Světlanou Jeřábkovou, ředitelkou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IČ: </w:t>
        <w:tab/>
        <w:tab/>
        <w:t>00853879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davatel tímto informuje Uchazeče o uveřejnění vysvětlení/dodatečných informací z vlastního podnětu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 je možné upravit termín plnění veřejné zakázky v návrhu smluvních podmínek (příloha 2 zadávací dokumentace - vzor kupní smlouvy) dle zadávací dokumentace, aby byla doba dodání předmětu veřejné zakázky do 30. 6. 2024?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dpověď: Jedná se o administrativní chybu, zadavatel tímto poskytuje opravenou přílohu č. 2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 ohledem na charakter dodatečných informací zadavatel neupravuje lhůtu pro podání nabídek. Ostatní podmínky se nemění. 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V Písku dne 27. 2. 202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480" w:after="48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5:07:00Z</dcterms:created>
  <dc:creator>Michal Dedek</dc:creator>
  <dc:description/>
  <cp:keywords/>
  <dc:language>en-US</dc:language>
  <cp:lastModifiedBy>dell</cp:lastModifiedBy>
  <cp:lastPrinted>2023-01-18T18:21:00Z</cp:lastPrinted>
  <dcterms:modified xsi:type="dcterms:W3CDTF">2024-02-27T16:13:00Z</dcterms:modified>
  <cp:revision>3</cp:revision>
  <dc:subject/>
  <dc:title/>
</cp:coreProperties>
</file>